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  <w:tab/>
        <w:t>Urlaubsvertretung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954"/>
        <w:gridCol w:w="1302"/>
      </w:tblGrid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 klären vor dem Urlaub: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tabs>
                <w:tab w:val="clear" w:pos="360"/>
              </w:tabs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Erledigt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usammenarbeit mit Vorgesetzten: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feste Gegebenheiten/Absprachen/Regelungen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kocht morgens den Kaffee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trinkt er/sie den ganzen Tag über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kann er/sie überhaupt nicht leiden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er Mittagspause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 Uhrzeit für Besprechungen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sind wichtige Gesprächspartner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Anrufe dürfen durchgestellt werden, welche nicht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das Büro des Vorgesetzten betreten werden, wenn dort Besucher sind? Dürfen währenddessen Telefonate durchgestellt werden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Informationen gehören auf den Schreibtisch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soll die Eingangspost deponiert werden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6766" w:leader="none"/>
                <w:tab w:val="left" w:pos="846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keepNext w:val="true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ichtige Personen/Kollegenkreis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und Zuständigkeiten der Personen notieren, mit denen der Vorgesetzte regelmäßig zu tun hat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eren, wer von diesem Personenkreis bevorzugt behandelt wird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 für Probleme Ihrer Vertretung bekannt geben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wichtige zu erwartende Anrufe während Ihres Urlaubs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6874" w:leader="none"/>
                <w:tab w:val="left" w:pos="857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llgemeines Tagesgeschäft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en Sie auf Routinetätigkeiten hin und geben Sie einen Überblick über das Tagesgeschäft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708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en Sie eine Übersicht über aktuelle Projekte und Vorgänge (Namen und Telefonnummern Ihres jeweiligen Ansprechpartners sind zu notieren)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708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s während Ihres Urlaubs bei bestimmten Projekten/Terminen „nachgehakt“ werden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708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/>
            </w:pPr>
            <w:r>
              <w:rPr>
                <w:rFonts w:cs="Arial" w:ascii="Arial" w:hAnsi="Arial"/>
              </w:rPr>
              <w:t>Was ist bei einem Besuch vorzubereiten (Anmeldung beim Pförtner, Kaffee et cetera)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708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ieren Sie über Vorgänge, die Sie bereits vorbereitet haben, um Ihre Vertretung zu entlasten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708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 Post/E-Mail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ein System, nachdem die Post sortiert wird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 Verteilung der Post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Post darf nicht geöffnet werden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n übliche Werbung sofort weggeworfen werden? 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keepNext w:val="true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Post soll/kann durch die Vertretung bearbeitet werden? Wie sind die Vollmachten der Vertretung bei der Bearbeitung der Post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darf Rechnungen abzeichnen? Vollmacht? Höhe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blagesystem/Wiedervorlage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sieren Sie Ihre Ablage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en Sie wichtigste Merkmale und Strukturen des Ablagesystems bekannt, damit die Vertretung benötigte Unterlagen finden kann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findet man Adressen, Visitenkarten und wichtige Telefonnummern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sind vertrauliche Dokumente abgelegt, hat die Vertretung Zugang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Bearbeitete“ Ablage, die während Ihres Urlaubs entsteht, soll liegengelassen werden, da sie nach Ihrem Urlaub von Ihnen gesichtet und selbst erledigt wird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Termine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en Sie alles Wichtige über anstehende Termine an die Vertretung weiter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n Sie die Terminvergabe (muss der Chef vorher gefragt werden?)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Vollmachten hat Ihre Vertretung bei der der Terminvergabe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feste Termine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EDV-Zugriff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Ihre Vertretung ein Zugriffsrecht auf wichtige Postfächer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eib- und Leserechte für bestimmte Laufwerke eingerichtet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es Computers: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o sind Musterbriefe, Vorlagen, Formulare abgelegt?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e sind die Dateiordner organisiert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keepNext w:val="true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onstiges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keepNext w:val="true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üsselübergabe für Büro, Schreibtisch, Safe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und wo werden Reise/Flüge gebucht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werden Reisekosten abgerechnet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tige Geburtstage oder Jubiläen während Ihres Urlaubs?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und Rufnummer vom Urlaubsort hinterlassen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  <w:lvl w:ilvl="1">
      <w:start w:val="1"/>
      <w:numFmt w:val="none"/>
      <w:suff w:val="nothing"/>
      <w:lvlText w:val="‒"/>
      <w:lvlJc w:val="left"/>
      <w:pPr>
        <w:tabs>
          <w:tab w:val="num" w:pos="340"/>
        </w:tabs>
        <w:ind w:left="340" w:hanging="170"/>
      </w:pPr>
    </w:lvl>
    <w:lvl w:ilvl="2">
      <w:start w:val="1"/>
      <w:numFmt w:val="none"/>
      <w:suff w:val="nothing"/>
      <w:lvlText w:val="-"/>
      <w:lvlJc w:val="left"/>
      <w:pPr>
        <w:tabs>
          <w:tab w:val="num" w:pos="510"/>
        </w:tabs>
        <w:ind w:left="510" w:hanging="17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character" w:styleId="SpListDashTable1Zchn">
    <w:name w:val="SpListDashTable1 Zchn"/>
    <w:qFormat/>
    <w:rPr>
      <w:rFonts w:ascii="Trebuchet MS" w:hAnsi="Trebuchet MS" w:eastAsia="Arial Unicode MS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SpListDashTable1">
    <w:name w:val="SpListDashTable1"/>
    <w:basedOn w:val="SpStandard"/>
    <w:qFormat/>
    <w:pPr>
      <w:numPr>
        <w:ilvl w:val="0"/>
        <w:numId w:val="1"/>
      </w:numPr>
      <w:spacing w:before="60" w:after="60"/>
      <w:jc w:val="left"/>
    </w:pPr>
    <w:rPr>
      <w:rFonts w:ascii="Trebuchet MS" w:hAnsi="Trebuchet MS" w:cs="Trebuchet MS"/>
      <w:sz w:val="16"/>
    </w:rPr>
  </w:style>
  <w:style w:type="paragraph" w:styleId="SpListDashTable3">
    <w:name w:val="SpListDashTable3"/>
    <w:basedOn w:val="SpStandard"/>
    <w:qFormat/>
    <w:pPr>
      <w:numPr>
        <w:ilvl w:val="0"/>
        <w:numId w:val="1"/>
      </w:numPr>
      <w:spacing w:before="0" w:after="0"/>
    </w:pPr>
    <w:rPr>
      <w:lang w:val="de-DE"/>
    </w:rPr>
  </w:style>
  <w:style w:type="paragraph" w:styleId="TabellenaufzhlungHaken">
    <w:name w:val="Tabellenaufzählung Haken"/>
    <w:basedOn w:val="SpListDashTable1"/>
    <w:qFormat/>
    <w:pPr>
      <w:numPr>
        <w:ilvl w:val="0"/>
        <w:numId w:val="2"/>
      </w:numPr>
      <w:tabs>
        <w:tab w:val="clear" w:pos="708"/>
        <w:tab w:val="left" w:pos="360" w:leader="none"/>
      </w:tabs>
      <w:ind w:left="357" w:hanging="35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23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8T08:30:00Z</dcterms:modified>
  <cp:revision>5</cp:revision>
  <dc:subject/>
  <dc:title/>
</cp:coreProperties>
</file>